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CHOCOLATE CHUNK RAISIN OATMEAL COOKIES</w:t>
      </w:r>
    </w:p>
    <w:p>
      <w:pPr>
        <w:pStyle w:val="Normal"/>
        <w:rPr>
          <w:b/>
          <w:b/>
          <w:position w:val="0"/>
          <w:sz w:val="24"/>
          <w:sz w:val="24"/>
          <w:u w:val="single"/>
          <w:vertAlign w:val="baseline"/>
        </w:rPr>
      </w:pPr>
      <w:r>
        <w:rPr>
          <w:b/>
          <w:position w:val="0"/>
          <w:sz w:val="24"/>
          <w:sz w:val="24"/>
          <w:u w:val="single"/>
          <w:vertAlign w:val="baseline"/>
        </w:rPr>
        <w:t>Warning:</w:t>
      </w:r>
    </w:p>
    <w:p>
      <w:pPr>
        <w:pStyle w:val="TextBody"/>
        <w:rPr>
          <w:sz w:val="24"/>
        </w:rPr>
      </w:pPr>
      <w:r>
        <w:rPr>
          <w:sz w:val="24"/>
        </w:rPr>
        <w:t>1.  USE ONLY GROCERY STORE BOUGHT INGREDIENTS.  NEVER USE ANYTHING FROM THE CHEMISTRY CLASSROOM OR CHEMICAL STORAGE AREA TO MAKE THESE COOKIE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2.  NEVER USE CHEMISTRY LAB EQUIPMENT FOR MAKING FOOD.  ONLY USE CLEAN MEASUREMENT DEVICES FROM THE KITCHEN OR FOOD- PREP CLASSROOM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INGREDIENTS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30</w:t>
        <w:tab/>
        <w:t>moles of white sugar</w:t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0.60 </w:t>
        <w:tab/>
        <w:t>moles of packed brown sugar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65.0 </w:t>
        <w:tab/>
        <w:t>cm</w:t>
        <w:softHyphen/>
        <w:t>3</w:t>
        <w:softHyphen/>
        <w:t xml:space="preserve"> butter (stick) OR margarine</w:t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</w:t>
        <w:tab/>
        <w:t>teaspoons or 5 mL vanill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            large egg</w:t>
        <w:tab/>
        <w:tab/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¼ </w:t>
        <w:tab/>
        <w:t>cup milk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031</w:t>
        <w:tab/>
        <w:t>moles of table salt</w:t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040</w:t>
        <w:tab/>
        <w:t>moles of baking sod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 </w:t>
        <w:tab/>
        <w:t>teaspoons or 5 mL cinnamon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    </w:t>
        <w:tab/>
        <w:t>cup all purpose  flour</w:t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</w:t>
        <w:tab/>
        <w:t>cup raisin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3</w:t>
        <w:tab/>
        <w:t>cups oatmeal (quick or old fashioned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</w:t>
        <w:tab/>
        <w:t>cup coarsely chopped semi sweet chocolate or chocolate morsel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RE-LAB CLASS WORK: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ind the chemical name and formula for:</w:t>
      </w:r>
    </w:p>
    <w:p>
      <w:pPr>
        <w:pStyle w:val="Normal"/>
        <w:ind w:left="78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Sugar,</w:t>
        <w:tab/>
        <w:t>Baking soda,</w:t>
        <w:tab/>
        <w:tab/>
        <w:t>Table salt</w:t>
        <w:tab/>
        <w:t xml:space="preserve"> 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dentify the following:</w:t>
        <w:tab/>
      </w:r>
    </w:p>
    <w:p>
      <w:pPr>
        <w:pStyle w:val="Normal"/>
        <w:ind w:left="36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1.  The name and formula for rancid butter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2.  The name and formula of the main component of egg shell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3.  The name  the main protein component of egg white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4.  The name of the fat component of egg yolk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5.  The name of the main protein component of milk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 xml:space="preserve">6.  The Latin name of the plant from which comes flour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7.  The Latin name of the plant from which comes oatmeal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8.  The Latin name of the plant from which comes chocolate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9.  The name of the fragrant component of vanill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SHOW ALL CALCULATIONS FOR THE NEXT PARTS!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C.  Convert Brown and white sugar to grams and then to cups using the conversion 1 cup = 205.404 g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.  Convert moles of table salt to grams and then to teaspoons using the conversion     1 tsp =  7.25 g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E.  Convert moles of baking soda to grams and then to teaspoons using the conversion     1 tsp =  6.70 g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.  Convert  450 Kelvin to Celsius and then to Fahrenheit    (most oven settings are in Fahrenheit) by using    (degrees Celsius X  9/5) + 32  = degrees Fahrenheit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G.  .  Using a wrapped stick of butter or margarine, carefully find the width and the height (in cm) at the end of the stick.  Use the formula, volume = length x width x height, and solve for the length of butter you need.  </w:t>
      </w:r>
    </w:p>
    <w:p>
      <w:pPr>
        <w:pStyle w:val="Normal"/>
        <w:spacing w:before="240" w:after="0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ROCEDURE: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.   Measure appropriate length of butter and soften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B.   Preheat the oven to 395 K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.  Beat the butter, brown and white sugar, milk, vanilla and eggs until light and fluffy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.  In a separate bowl sift the flour, baking soda, cinnamon and salt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.  Gradually add the flour mixture into the creamy mixture while beating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E.  Stir in oatmeal, raisins and chocolate chips into the dough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.  Place spoonfuls of dough on cookie sheet and bake for 12 to 15 minutes.  Cool on rack and enjoy!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G.  Bring one wrapped labeled sample for your teacher.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EVALUATION</w:t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>Prelab work</w:t>
        <w:tab/>
        <w:t xml:space="preserve">A </w:t>
        <w:tab/>
      </w:r>
      <w:r>
        <w:rPr>
          <w:position w:val="0"/>
          <w:sz w:val="24"/>
          <w:sz w:val="24"/>
          <w:vertAlign w:val="baseline"/>
        </w:rPr>
        <w:t xml:space="preserve">Name and formula </w:t>
        <w:tab/>
        <w:tab/>
        <w:tab/>
        <w:t>1     2     3     4     5     6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 xml:space="preserve">B </w:t>
        <w:tab/>
      </w:r>
      <w:r>
        <w:rPr>
          <w:position w:val="0"/>
          <w:sz w:val="24"/>
          <w:sz w:val="24"/>
          <w:vertAlign w:val="baseline"/>
        </w:rPr>
        <w:t>Name and formula #1-3</w:t>
        <w:tab/>
        <w:tab/>
        <w:t>1     2     3     4     5     6</w:t>
        <w:tab/>
        <w:tab/>
        <w:t xml:space="preserve"> </w:t>
        <w:tab/>
        <w:tab/>
        <w:t>Names</w:t>
        <w:tab/>
        <w:t xml:space="preserve"> #4-9</w:t>
        <w:tab/>
        <w:tab/>
        <w:tab/>
        <w:t>1     2     3     4     5     6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>C,D,E</w:t>
        <w:tab/>
      </w:r>
      <w:r>
        <w:rPr>
          <w:position w:val="0"/>
          <w:sz w:val="24"/>
          <w:sz w:val="24"/>
          <w:vertAlign w:val="baseline"/>
        </w:rPr>
        <w:t>Conversions</w:t>
      </w:r>
      <w:r>
        <w:rPr>
          <w:b/>
          <w:position w:val="0"/>
          <w:sz w:val="24"/>
          <w:sz w:val="24"/>
          <w:vertAlign w:val="baseline"/>
        </w:rPr>
        <w:tab/>
        <w:tab/>
        <w:tab/>
        <w:tab/>
      </w:r>
      <w:r>
        <w:rPr>
          <w:position w:val="0"/>
          <w:sz w:val="24"/>
          <w:sz w:val="24"/>
          <w:vertAlign w:val="baseline"/>
        </w:rPr>
        <w:t>1     2     3     4     5     6</w:t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ab/>
        <w:tab/>
        <w:t>F</w:t>
        <w:tab/>
      </w:r>
      <w:r>
        <w:rPr>
          <w:position w:val="0"/>
          <w:sz w:val="24"/>
          <w:sz w:val="24"/>
          <w:vertAlign w:val="baseline"/>
        </w:rPr>
        <w:t>Heat conversion</w:t>
        <w:tab/>
      </w:r>
      <w:r>
        <w:rPr>
          <w:b/>
          <w:position w:val="0"/>
          <w:sz w:val="24"/>
          <w:sz w:val="24"/>
          <w:vertAlign w:val="baseline"/>
        </w:rPr>
        <w:tab/>
        <w:tab/>
      </w:r>
      <w:r>
        <w:rPr>
          <w:position w:val="0"/>
          <w:sz w:val="24"/>
          <w:sz w:val="24"/>
          <w:vertAlign w:val="baseline"/>
        </w:rPr>
        <w:t xml:space="preserve">1     2     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>G</w:t>
        <w:tab/>
      </w:r>
      <w:r>
        <w:rPr>
          <w:position w:val="0"/>
          <w:sz w:val="24"/>
          <w:sz w:val="24"/>
          <w:vertAlign w:val="baseline"/>
        </w:rPr>
        <w:t>Butter needed</w:t>
        <w:tab/>
        <w:tab/>
        <w:tab/>
        <w:t xml:space="preserve">1     2    </w:t>
      </w:r>
    </w:p>
    <w:p>
      <w:pPr>
        <w:pStyle w:val="Normal"/>
        <w:rPr>
          <w:rFonts w:eastAsia="Comic Sans MS"/>
          <w:position w:val="0"/>
          <w:sz w:val="24"/>
          <w:sz w:val="24"/>
          <w:vertAlign w:val="baseline"/>
        </w:rPr>
      </w:pPr>
      <w:r>
        <w:rPr>
          <w:rFonts w:eastAsia="Comic Sans MS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</w:r>
      <w:r>
        <w:rPr>
          <w:b/>
          <w:position w:val="0"/>
          <w:sz w:val="24"/>
          <w:sz w:val="24"/>
          <w:vertAlign w:val="baseline"/>
        </w:rPr>
        <w:t>TOTAL</w:t>
        <w:tab/>
        <w:tab/>
        <w:tab/>
        <w:t>/28   INQ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>Cookie</w:t>
        <w:tab/>
        <w:tab/>
        <w:t>Appearance</w:t>
        <w:tab/>
        <w:tab/>
      </w:r>
      <w:r>
        <w:rPr>
          <w:position w:val="0"/>
          <w:sz w:val="24"/>
          <w:sz w:val="24"/>
          <w:vertAlign w:val="baseline"/>
        </w:rPr>
        <w:t>0     1</w:t>
        <w:tab/>
        <w:t xml:space="preserve">   2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>T</w:t>
      </w:r>
      <w:r>
        <w:rPr>
          <w:b/>
          <w:position w:val="0"/>
          <w:sz w:val="24"/>
          <w:sz w:val="24"/>
          <w:vertAlign w:val="baseline"/>
        </w:rPr>
        <w:t>aste</w:t>
        <w:tab/>
        <w:tab/>
        <w:tab/>
      </w:r>
      <w:r>
        <w:rPr>
          <w:position w:val="0"/>
          <w:sz w:val="24"/>
          <w:sz w:val="24"/>
          <w:vertAlign w:val="baseline"/>
        </w:rPr>
        <w:t>1     2    3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ab/>
        <w:tab/>
        <w:tab/>
        <w:tab/>
        <w:tab/>
        <w:t>TOTAL X 2 =</w:t>
        <w:tab/>
        <w:tab/>
        <w:tab/>
        <w:t>/10  MC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4:25:00Z</dcterms:created>
  <dc:creator>Knetsch</dc:creator>
  <dc:description/>
  <dc:language>en-US</dc:language>
  <cp:lastModifiedBy>Joseph Turner</cp:lastModifiedBy>
  <dcterms:modified xsi:type="dcterms:W3CDTF">2009-04-18T04:25:00Z</dcterms:modified>
  <cp:revision>2</cp:revision>
  <dc:subject/>
  <dc:title>CHOCOLATE CHUNK RAISIN OATMEAL COOKIES</dc:title>
</cp:coreProperties>
</file>